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280"/>
        <w:ind w:firstLine="720"/>
        <w:rPr/>
      </w:pPr>
      <w:r>
        <w:rPr>
          <w:caps/>
          <w:color w:val="000000"/>
          <w:sz w:val="24"/>
          <w:szCs w:val="24"/>
        </w:rPr>
        <w:t xml:space="preserve">                                                           </w:t>
      </w: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АХМАЦЬКА  РАЙОННА  РАДА</w:t>
      </w:r>
    </w:p>
    <w:p>
      <w:pPr>
        <w:pStyle w:val="Heading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ЧЕРНІГІВСЬКОЇ ОБЛАСТІ</w:t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Heading2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четверта сесія сьомого скликання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____ _________ 2016 року                                                 № 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. Бахмач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ліквідацію Зеленівської  загальноосвітнь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коли І-ІІ ступенів Бахмацької районної 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створення належних умов для здобуття якісної освіти та упорядкування мережі загальноосвітніх навчальних закладів району, керуючись Законом України «Про внесення змін до деяких законодавчих актів України» від 24.12.2015 № 911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статтями 59, 60  Господарського кодексу України, статтею 104 Цивільного кодексу України, статтею 9 та частиною шостою статті 11 Закону України «Про загальну середню освіту», Законом України «Про дошкільну освіту», Положенням про навчально-виховний комплекс «дошкільний навчальний заклад – загальноосвітній навчальний заклад», «загальноосвітній навчальний заклад – дошкільний навчальний заклад», затвердженим постановою Кабінету Міністрів України від 12.03.2003 року       № 306, Положенням про загальноосвітній навчальний заклад, затвердженим постановою Кабінету Міністрів України від 27.08.2010 року № 778  зі змінами, внесеними постановою Кабінету Міністрів України від 22.01.2014 року № 28, відповідно до ст. 43 Закону України «Про місцеве самоврядування в Україні», районна рада 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ипинити діяльність шляхом ліквідації юридичної особи –  Зеленівська загальноосвітня школа І-ІІ ступенів Бахмацької районної ради Чернігівської області, (Код ЄДРПОУ 33392607), місцезнаходження: Чернігівська область, Бахмацький район, с. Зеленівка,  вул. Центральна, 8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Створити ліквідаційну комісію з припинення діяльності у складі згідно з додатком (далі – ліквідаційна комісі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Ліквідаційній коміс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 установленому порядку протягом трьох робочих днів з дати прийняття цього рішення письмово повідомити орган, що здійснює державну реєстрацію, про ліквідацію юридичної особи та подати необхідні документи для внесення до Єдиного державного реєстру юридичних осіб та фізичних осіб-підприємців відповідних запис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 Забезпечити здійснення усіх організаційно-правових заходів, пов'язаних з ліквідацією  юридичної особи, відповідно до вимог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3. Подати в установленому порядку на затвердження Бахмацькій районній раді ліквідаційний балан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становити, що вимоги кредиторів приймаються в строк не менше двох місяців з дати публікації повідомлення 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зованому друкованому засобі масової інформації про припинення діяльності юридичної особи - «Зеленівська загальноосвітня школа І-ІІ ступенів Бахмацької районної ради Чернігівської області» шляхом ліквідації, але не пізніше </w:t>
      </w:r>
      <w:r>
        <w:rPr>
          <w:sz w:val="28"/>
          <w:szCs w:val="28"/>
          <w:shd w:fill="FFFFFF" w:val="clear"/>
          <w:lang w:val="uk-UA"/>
        </w:rPr>
        <w:t>1 серпня 2016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Доручити начальнику відділу освіти райдержадміністрації Журбі Л.М. забезпечити проведення ліквідації Зеленівської загальноосвітньої школи І-ІІ ступенів Бахмацької районної ради Чернігівської області відповідно до норм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Директору Зеленівської загальноосвітньої школи І-ІІ ступенів Бахмацької районної ради Чернігівської області попередити працівників про ліквідацію закладу з дотриманням вимог чинного законодавства про прац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рішення покласти на постійну комісію районної ради з питань гуманітарної та соціальної сфе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 xml:space="preserve">          В. А. Кочерг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/>
      </w:pPr>
      <w:r>
        <w:rPr>
          <w:b/>
          <w:sz w:val="28"/>
          <w:lang w:val="uk-UA"/>
        </w:rPr>
        <w:t xml:space="preserve">Подання: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В.Г. Цепух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Т.М. Швидченко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- начальник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відділу виконавчого                                             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онної ради                                                         С.В. Книга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начальник відділу освіти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Л.М. Журба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ідний спеціаліст юридичного відділу </w:t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С.О. Симонова</w:t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сультант голови районної ради </w:t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 правових питань                                                              О.Ю.Головченко</w:t>
        <w:tab/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постійна комісія з </w:t>
      </w:r>
      <w:r>
        <w:rPr>
          <w:sz w:val="28"/>
          <w:szCs w:val="28"/>
          <w:lang w:val="uk-UA"/>
        </w:rPr>
        <w:t>питань гуманіта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ї сфери </w:t>
      </w: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  <w:t xml:space="preserve">     до рішення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четвертої сесії                                </w:t>
        <w:tab/>
        <w:tab/>
        <w:tab/>
        <w:tab/>
        <w:tab/>
        <w:tab/>
        <w:t xml:space="preserve">       районної ради сьомого скликання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uk-UA"/>
        </w:rPr>
        <w:t>________________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відаційної комісії з припинення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еленівської загальноосвітньої школи І-ІІ ступенів Бахмацької районної ради Чернігівської області  (Код ЄДРПОУ 33392607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ліквідаційної комісії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Журба Лариса Миколаївна – начальник відділу освіти райдержадміністрації, ідентифікаційний номер 2483725085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ліквідаційної коміс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ко Людмила Валентинівна – головний бухгалтер централізованої  бухгалтерії відділу освіти райдержадміністрації, ідентифікаційний номер 217641066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имоненко Лідія Василівна – директор Зеленівської загальноосвітньої школи І-ІІ ступенів Бахмацької районної ради Чернігівської області, ідентифікаційний номер 249100754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 Анатолій Леонтійович – директор Фастовецької загальноосвітньої школи І-ІІІ ступенів Бахмацької районної ради Чернігівської області, ідентифікаційний номер 190200957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Ігор Миколайович – начальник господарчої групи відділу освіти райдержадміністрації, ідентифікаційний номер  265791253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ич Людмила Василівна - начальник відділу комунального майна виконавчого апарату Бахмацької районної ради, ідентифікаційний номер 224601206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             В.Г. Цепух </w:t>
      </w:r>
    </w:p>
    <w:p>
      <w:pPr>
        <w:pStyle w:val="Normal"/>
        <w:tabs>
          <w:tab w:val="clear" w:pos="708"/>
          <w:tab w:val="left" w:pos="840" w:leader="none"/>
          <w:tab w:val="left" w:pos="4536" w:leader="none"/>
        </w:tabs>
        <w:ind w:left="48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/>
      </w:pPr>
      <w:r>
        <w:rPr>
          <w:b/>
          <w:sz w:val="28"/>
          <w:lang w:val="uk-UA"/>
        </w:rPr>
        <w:t xml:space="preserve">Подання: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В.Г. Цепух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Т.М. Швидченко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керуючий справами - начальник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відділу виконавчого                                             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онної ради                                                         С.В. Книга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світи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</w:t>
        <w:tab/>
        <w:tab/>
        <w:t xml:space="preserve">     Л.М. Журба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/>
      </w:pPr>
      <w:r>
        <w:rPr>
          <w:sz w:val="28"/>
          <w:lang w:val="uk-UA"/>
        </w:rPr>
        <w:t xml:space="preserve">провідний спеціаліст юридичного відділу </w:t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С.О. Симонова</w:t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сультант голови районної ради </w:t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равових питань                                          </w:t>
        <w:tab/>
        <w:tab/>
        <w:tab/>
        <w:t xml:space="preserve"> О.Ю.Головченко</w:t>
        <w:tab/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постійна комісія з </w:t>
      </w:r>
      <w:r>
        <w:rPr>
          <w:sz w:val="28"/>
          <w:szCs w:val="28"/>
          <w:lang w:val="uk-UA"/>
        </w:rPr>
        <w:t>питань гуманітарної</w:t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/>
      </w:pPr>
      <w:r>
        <w:rPr>
          <w:sz w:val="28"/>
          <w:szCs w:val="28"/>
          <w:lang w:val="uk-UA"/>
        </w:rPr>
        <w:t xml:space="preserve">та соціальної сфери </w:t>
      </w:r>
      <w:r>
        <w:rPr>
          <w:sz w:val="28"/>
          <w:lang w:val="uk-UA"/>
        </w:rPr>
        <w:tab/>
        <w:tab/>
        <w:tab/>
        <w:tab/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lang w:val="ru-RU" w:bidi="ar-SA"/>
    </w:rPr>
  </w:style>
  <w:style w:type="character" w:styleId="Style9">
    <w:name w:val="Нижний колонтитул Знак"/>
    <w:qFormat/>
    <w:rPr>
      <w:lang w:val="uk-UA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2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3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User</dc:creator>
  <dc:description/>
  <cp:keywords/>
  <dc:language>en-US</dc:language>
  <cp:lastModifiedBy>Admin</cp:lastModifiedBy>
  <cp:lastPrinted>2016-04-18T16:44:00Z</cp:lastPrinted>
  <dcterms:modified xsi:type="dcterms:W3CDTF">2016-04-18T13:45:00Z</dcterms:modified>
  <cp:revision>19</cp:revision>
  <dc:subject/>
  <dc:title> </dc:title>
</cp:coreProperties>
</file>